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R8n6Q+1zaK0Z0438M0QFZBJMKdyfLo5/5MNIGH9oOsc+dy7p534jjWrrDgHZMd9jttMB8
N1JQTbzsV/Qhxb2LcK9gRNZT+X6IujOtdP+9WaZwrC/l8h512eV8Pw+S4Xyat80vJVVTlXqR
svG7jRnKh6Gt9BqYgZbNnky+oQhuzH/DqTb7a4ggUgyeqh6b5dr6SiJYo/7AYIWzTwjsqyPK
DYviOreqs8SYgfK2FH</vt:lpwstr>
  </property>
  <property fmtid="{D5CDD505-2E9C-101B-9397-08002B2CF9AE}" pid="3" name="_2015_ms_pID_7253431">
    <vt:lpwstr>C1OZgLpK03RrnKTqcnpYAabjeW3ggvzspAcaI6FcsCDpiDEoxTym/v
sR7vqyMwPb4G/E3OQRjWEAqiEiUfppW1Y53esud/Z718HKSnp39VMA9CExgpR7L6DqneKTZS
PTErq3Fu4Rjck1vPGb+RBNoupJ2Exhyq/KBZ1sZSb78N3eAlaA/XLTBZc2YEkujFNVgyTnKR
iBwXvxcO52mHtOC/JdPeol2sVCXUYx4GSrRv</vt:lpwstr>
  </property>
  <property fmtid="{D5CDD505-2E9C-101B-9397-08002B2CF9AE}" pid="4" name="_2015_ms_pID_7253431_00">
    <vt:lpwstr>_2015_ms_pID_7253431</vt:lpwstr>
  </property>
  <property fmtid="{D5CDD505-2E9C-101B-9397-08002B2CF9AE}" pid="5" name="_2015_ms_pID_7253432">
    <vt:lpwstr>z4IWU6THlF6VqyTrGz3bK9U/5B5+oxINWJdX
psxmG4iqvyzwkUP6ePz4qiFogfuZnWqav/plJO6VteYABTDmX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